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nione Europea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he Cosa è e a cosa serv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 Quanti Stati è Forma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gani Istituzional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ndier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  <w:t>UNIONE EUROPEA</w:t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Normal"/>
        <w:rPr/>
      </w:pPr>
      <w:r>
        <w:rPr/>
        <w:t xml:space="preserve">L'Unione europea è un'organizzazione internazionale politica ed economica di carattere sovranazionale che serve a migliorare li rapporto tra stati membri  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CHE COSA è E A  COSA SERV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>studente</dc:creator>
  <dc:description/>
  <cp:keywords/>
  <dc:language>en-US</dc:language>
  <cp:lastModifiedBy>studente</cp:lastModifiedBy>
  <dcterms:modified xsi:type="dcterms:W3CDTF">2016-12-12T10:33:00Z</dcterms:modified>
  <cp:revision>2</cp:revision>
  <dc:subject/>
  <dc:title/>
</cp:coreProperties>
</file>